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FORMULARZ ZGŁOSZENIOWY </w:t>
        <w:br/>
        <w:t>ZADAŃ DO MYSŁOWICKIEGO BUDŻETU OBYWATEL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 NAZWA ZADANIA</w:t>
      </w:r>
    </w:p>
    <w:p>
      <w:pPr>
        <w:pStyle w:val="Zawartoramki"/>
        <w:rPr>
          <w:i/>
          <w:i/>
        </w:rPr>
      </w:pPr>
      <w:r>
        <w:rPr>
          <w:i/>
        </w:rPr>
        <w:t>(Tytuł powinien być jak najkrótszy i oryginalny. Powinien symbolizować pomysł na projekt, ale nie powinien być jego opisem. )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inline distT="0" distB="0" distL="0" distR="0">
                <wp:extent cx="5975985" cy="5613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561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44.2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>2. OPIS ZADANIA</w:t>
      </w:r>
      <w:r>
        <w:rPr/>
        <w:t xml:space="preserve"> (max. 500 znaków ze spacjami)</w:t>
      </w:r>
    </w:p>
    <w:p>
      <w:pPr>
        <w:pStyle w:val="Zawartoramki"/>
        <w:rPr>
          <w:i/>
          <w:i/>
        </w:rPr>
      </w:pPr>
      <w:r>
        <w:rPr>
          <w:i/>
        </w:rPr>
        <w:t>(Proszę w kilku zdaniach opisać czego projekt dotyczy. Treść zawarta w niniejszym punkcie może być wykorzystywana w materiałach informacyjnych i promocyjnych)</w:t>
      </w:r>
    </w:p>
    <w:p>
      <w:pPr>
        <w:pStyle w:val="Zawartoramki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</w:r>
      <w:r>
        <mc:AlternateContent>
          <mc:Choice Requires="wps">
            <w:drawing>
              <wp:inline distT="0" distB="0" distL="0" distR="0">
                <wp:extent cx="5975985" cy="252349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2523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198.7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UZASADNIENIE REALIZACJI ZADANIA </w:t>
      </w:r>
      <w:r>
        <w:rPr/>
        <w:t>(max. 2 000 znaków ze spacjam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Jakie korzyści przyniesie realizacja zadania i jaką grupę obejmie?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 xml:space="preserve">(Należy opisać jakie zmiany zajdą po wykonaniu zadania oraz jakiej grupy będzie ono dotyczyć. Proszę podać ile osób będzie korzystać z projektu, czy będzie używany cały rok czy sezonowo. </w:t>
        <w:br/>
        <w:t>W przypadku realizacji projektu na terenie np. szkoły, biblioteki proszę wskazać sposób korzystania z projektu przez mieszkańców np. dni, godziny otwarcia, zasady wypożyczania sprzętu itp.)</w:t>
      </w:r>
    </w:p>
    <w:p>
      <w:pPr>
        <w:sectPr>
          <w:headerReference w:type="default" r:id="rId2"/>
          <w:type w:val="nextPage"/>
          <w:pgSz w:w="11906" w:h="16838"/>
          <w:pgMar w:left="1134" w:right="1127" w:gutter="0" w:header="709" w:top="104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75985" cy="106553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065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83.9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240"/>
        <w:ind w:left="284" w:hanging="284"/>
        <w:rPr/>
      </w:pPr>
      <w:r>
        <w:rPr/>
        <w:t>Adres, numer działki lub dokładne miejsce realizacji zadania</w:t>
      </w:r>
    </w:p>
    <w:p>
      <w:pPr>
        <w:pStyle w:val="Zawartoramki"/>
        <w:spacing w:before="0" w:after="120"/>
        <w:jc w:val="both"/>
        <w:rPr/>
      </w:pPr>
      <w:r>
        <w:rPr>
          <w:i/>
        </w:rPr>
        <w:t xml:space="preserve">(Proszę podać opis miejsca lub obszaru, adres, na którym ma być realizowane zadanie. Pomocne może być dołączone do formularza zgłoszeniowego zdjęcie danej lokalizacji, mapki lub numer ewidencyjny działki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75985" cy="1065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065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rFonts w:eastAsia="Liberation Serif" w:cs="Liberation Serif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83.9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rPr>
                          <w:rFonts w:eastAsia="Liberation Serif" w:cs="Liberation Serif"/>
                          <w:i/>
                          <w:i/>
                        </w:rPr>
                      </w:pPr>
                      <w:r>
                        <w:rPr>
                          <w:rFonts w:eastAsia="Liberation Serif" w:cs="Liberation Serif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hanging="284"/>
        <w:rPr/>
      </w:pPr>
      <w:r>
        <w:rPr/>
        <w:t>Szacunkowy koszt realizacji zadania</w:t>
      </w:r>
    </w:p>
    <w:p>
      <w:pPr>
        <w:pStyle w:val="Normal"/>
        <w:jc w:val="both"/>
        <w:rPr/>
      </w:pPr>
      <w:r>
        <w:rPr>
          <w:i/>
        </w:rPr>
        <w:t xml:space="preserve">(Proszę uwzględnić wszystkie możliwe składniki części zadania oraz ich szacunkowe koszty. </w:t>
        <w:br/>
        <w:t xml:space="preserve">W przypadku braku miejsca można dołączyć budżet na osobnym załączniku 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59"/>
        <w:gridCol w:w="323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zczególne części zadania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d) Szacunkowy koszt utrzymania zrealizowanego zadania</w:t>
      </w:r>
    </w:p>
    <w:p>
      <w:pPr>
        <w:pStyle w:val="Normal"/>
        <w:jc w:val="both"/>
        <w:rPr/>
      </w:pPr>
      <w:r>
        <w:rPr>
          <w:i/>
        </w:rPr>
        <w:t>(Należy wskazać przybliżone koszty, które miasto będzie ponosić, by utrzymać zrealizowane zadanie, np. wymiana piasku piaskownicy, konserwacja urządzeń zabawowych, przeglądy techniczne itp.</w:t>
      </w:r>
      <w:r>
        <w:rPr/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75985" cy="50419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5041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55pt;height:39.7pt;mso-wrap-distance-left:0pt;mso-wrap-distance-right:0pt;mso-wrap-distance-top:0pt;mso-wrap-distance-bottom:0pt;margin-top:0pt;mso-position-vertical-relative:text;margin-left:0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DANE KONTAKTOWE WNIOSKOD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1875"/>
        <w:gridCol w:w="2940"/>
        <w:gridCol w:w="2071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: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: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SEL:</w:t>
            </w:r>
          </w:p>
        </w:tc>
        <w:tc>
          <w:tcPr>
            <w:tcW w:w="68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 zamieszkania:</w:t>
            </w:r>
          </w:p>
        </w:tc>
        <w:tc>
          <w:tcPr>
            <w:tcW w:w="68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 do korespondencji: </w:t>
            </w:r>
          </w:p>
        </w:tc>
        <w:tc>
          <w:tcPr>
            <w:tcW w:w="688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 e-mail: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er telefonu: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1) Oświadczam, że zapoznałem się z zasadami i trybem przeprowadzania Mysłowickiego Budżetu Obywatelskiego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2) Oświadczam, że jestem uprawniony do udziału w zgłaszaniu propozycji zadań poprzez fakt zamieszkania na terenie Miasta Mysłowice oraz ukończenia 15 roku życia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3) Oświadczam, że zgodnie z moją najlepszą wiedzą, wszystkie informacje podane we wniosku oraz w załącznikach , w tym dane zawarte w załączniku stanowiącym listę poparcia dla zadania, są prawdziwe.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40"/>
              <w:jc w:val="both"/>
              <w:rPr/>
            </w:pPr>
            <w:r>
              <w:rPr/>
              <w:t>4) Zgodnie z ustawą z dnia 29 sierpnia 1997 roku o ochronie danych osobowych (Dz. U. Z 2014 r., poz. 1182 z późn. zm.), wyrażam zgodę na przetwarzanie moich danych osobowych w ramach wszelkich działań realizowanych przez Urząd Miasta Mysłowice w związku z Mysłowickim Budżetem Obywatelskim. Przyjmuję także do wiadomości, iż podanie danych osobowych w formularzu jest dobrowolne, jednak niezbędne dla jego ważności, a także, że przysługuje mi prawo dostępu do moich danych osobowych oraz ich poprawianie.</w:t>
            </w:r>
          </w:p>
        </w:tc>
      </w:tr>
      <w:tr>
        <w:trPr>
          <w:trHeight w:val="1100" w:hRule="atLeast"/>
        </w:trPr>
        <w:tc>
          <w:tcPr>
            <w:tcW w:w="9661" w:type="dxa"/>
            <w:gridSpan w:val="4"/>
            <w:tcBorders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Data i podpis Wnioskodawcy:</w:t>
            </w:r>
          </w:p>
          <w:p>
            <w:pPr>
              <w:pStyle w:val="Zawartotabeli"/>
              <w:rPr/>
            </w:pPr>
            <w:r>
              <w:rPr/>
              <w:t>(w przypadku osoby niepełnoletniej – podpis opiekuna prawnego)</w:t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</w:t>
            </w:r>
          </w:p>
        </w:tc>
      </w:tr>
      <w:tr>
        <w:trPr/>
        <w:tc>
          <w:tcPr>
            <w:tcW w:w="9661" w:type="dxa"/>
            <w:gridSpan w:val="4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opiekuna prawnego Wnioskodawc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ŁĄC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211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9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Lista poparcia dla zadania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9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9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9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5.</w:t>
            </w:r>
          </w:p>
        </w:tc>
        <w:tc>
          <w:tcPr>
            <w:tcW w:w="9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40"/>
              <w:rPr/>
            </w:pPr>
            <w:r>
              <w:rPr/>
              <w:t>6.</w:t>
            </w:r>
          </w:p>
        </w:tc>
        <w:tc>
          <w:tcPr>
            <w:tcW w:w="9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w="11906" w:h="16838"/>
      <w:pgMar w:left="1134" w:right="1127" w:gutter="0" w:header="1134" w:top="2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Załącznik nr 2 do Zasad i trybu przeprowadzania Mysłowickiego Budżetu Obywatelski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Załącznik nr 2 do Zasad i trybu przeprowadzania Mysłowickiego Budżetu Obywatel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9:00Z</dcterms:created>
  <dc:creator>amadeja</dc:creator>
  <dc:description/>
  <cp:keywords/>
  <dc:language>en-US</dc:language>
  <cp:lastModifiedBy>amadeja</cp:lastModifiedBy>
  <cp:lastPrinted>2016-02-10T13:43:00Z</cp:lastPrinted>
  <dcterms:modified xsi:type="dcterms:W3CDTF">2016-02-11T09:02:00Z</dcterms:modified>
  <cp:revision>61</cp:revision>
  <dc:subject/>
  <dc:title>FORMULARZ ZGŁOSZENIOWY ZADAŃ DO </dc:title>
</cp:coreProperties>
</file>